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53054027"/>
            <w:bookmarkStart w:id="1" w:name="__Fieldmark__0_195305402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53054027"/>
            <w:bookmarkStart w:id="3" w:name="__Fieldmark__1_19530540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53054027"/>
            <w:bookmarkStart w:id="5" w:name="__Fieldmark__2_195305402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53054027"/>
            <w:bookmarkStart w:id="7" w:name="__Fieldmark__3_195305402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53054027"/>
            <w:bookmarkStart w:id="9" w:name="__Fieldmark__4_195305402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53054027"/>
            <w:bookmarkStart w:id="11" w:name="__Fieldmark__5_195305402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53054027"/>
            <w:bookmarkStart w:id="13" w:name="__Fieldmark__6_195305402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53054027"/>
            <w:bookmarkStart w:id="15" w:name="__Fieldmark__7_195305402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53054027"/>
            <w:bookmarkStart w:id="17" w:name="__Fieldmark__8_195305402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